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Normal"/>
        <w:spacing w:lineRule="auto" w:line="240" w:before="0" w:after="0"/>
        <w:jc w:val="center"/>
        <w:rPr/>
      </w:pPr>
      <w:r>
        <w:rPr>
          <w:rFonts w:cs="Times New Roman" w:ascii="Times New Roman" w:hAnsi="Times New Roman"/>
          <w:b/>
          <w:sz w:val="28"/>
          <w:szCs w:val="28"/>
        </w:rPr>
        <w:t>«О внесении изменений в 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областном бюджете Ульяновской области на 2018 год </w:t>
        <w:br/>
        <w:t>и на плановый период 2019 и 2020 годы»</w:t>
      </w:r>
    </w:p>
    <w:p>
      <w:pPr>
        <w:pStyle w:val="23"/>
        <w:ind w:firstLine="709"/>
        <w:rPr>
          <w:rFonts w:ascii="Times New Roman" w:hAnsi="Times New Roman" w:cs="Times New Roman"/>
          <w:b/>
          <w:b/>
          <w:sz w:val="20"/>
          <w:szCs w:val="20"/>
          <w:highlight w:val="yellow"/>
        </w:rPr>
      </w:pPr>
      <w:r>
        <w:rPr>
          <w:rFonts w:cs="Times New Roman"/>
          <w:b/>
          <w:sz w:val="20"/>
          <w:szCs w:val="20"/>
          <w:highlight w:val="yellow"/>
        </w:rPr>
      </w:r>
    </w:p>
    <w:p>
      <w:pPr>
        <w:pStyle w:val="Normal"/>
        <w:spacing w:lineRule="auto" w:line="240" w:before="0" w:after="0"/>
        <w:ind w:firstLine="709"/>
        <w:jc w:val="both"/>
        <w:rPr/>
      </w:pPr>
      <w:r>
        <w:rPr>
          <w:rFonts w:cs="Times New Roman" w:ascii="Times New Roman" w:hAnsi="Times New Roman"/>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18 год и на плановый период 2019 и 2020 годы» (далее – проект закона) разработан в соответствии с требованиями, установленными статьёй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rStyle w:val="Text1"/>
          <w:rFonts w:ascii="Times New Roman" w:hAnsi="Times New Roman" w:cs="Times New Roman"/>
          <w:color w:val="000000"/>
          <w:spacing w:val="-6"/>
          <w:sz w:val="28"/>
          <w:szCs w:val="28"/>
        </w:rPr>
      </w:pPr>
      <w:r>
        <w:rPr>
          <w:rStyle w:val="Text1"/>
          <w:rFonts w:cs="Times New Roman" w:ascii="Times New Roman" w:hAnsi="Times New Roman"/>
          <w:color w:val="000000"/>
          <w:spacing w:val="-6"/>
          <w:sz w:val="28"/>
          <w:szCs w:val="28"/>
        </w:rPr>
        <w:t>Принятие проекта закона обусловлено необходимостью внесения изменений в областной бюджет в связи с увеличением доходной и расходной частей, перераспределением средств внутри расходных статей областного бюджета Ульяновской области (</w:t>
      </w:r>
      <w:r>
        <w:rPr>
          <w:rFonts w:cs="Times New Roman" w:ascii="Times New Roman" w:hAnsi="Times New Roman"/>
          <w:spacing w:val="-6"/>
          <w:sz w:val="28"/>
          <w:szCs w:val="28"/>
        </w:rPr>
        <w:t>далее – областной бюджет</w:t>
      </w:r>
      <w:r>
        <w:rPr>
          <w:rStyle w:val="Text1"/>
          <w:rFonts w:cs="Times New Roman" w:ascii="Times New Roman" w:hAnsi="Times New Roman"/>
          <w:color w:val="000000"/>
          <w:spacing w:val="-6"/>
          <w:sz w:val="28"/>
          <w:szCs w:val="28"/>
        </w:rPr>
        <w:t>).</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ект закона предусматривает внесение в областной бюджет следующих изменений:</w:t>
      </w:r>
    </w:p>
    <w:p>
      <w:pPr>
        <w:pStyle w:val="Normal"/>
        <w:spacing w:lineRule="auto" w:line="240" w:before="0" w:after="0"/>
        <w:jc w:val="both"/>
        <w:rPr>
          <w:rStyle w:val="Text1"/>
          <w:rFonts w:ascii="Times New Roman" w:hAnsi="Times New Roman" w:cs="Times New Roman"/>
          <w:sz w:val="20"/>
          <w:szCs w:val="20"/>
        </w:rPr>
      </w:pPr>
      <w:r>
        <w:rPr/>
      </w:r>
    </w:p>
    <w:p>
      <w:pPr>
        <w:pStyle w:val="Normal"/>
        <w:spacing w:lineRule="auto" w:line="24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1. В соответствии с распоряжением Правительства Российской Федерации от 01.09.2018 № 1839-р «</w:t>
      </w:r>
      <w:r>
        <w:rPr>
          <w:rFonts w:cs="Times New Roman" w:ascii="Times New Roman" w:hAnsi="Times New Roman"/>
          <w:sz w:val="28"/>
          <w:szCs w:val="28"/>
        </w:rPr>
        <w:t>О внесении изменений в распоряжение Правительства РФ от 23.02.2018 № 306-р» доходная часть областного бюджета уменьшается на 184621,8 тыс. рублей в 2018 году, на 173624,4 тыс. рублей в 2019 году за счёт иных межбюджетных трансфертов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рамках реализации государственной программы Российской Федерации «Развитие образования». В расходной части на 2018 и 2019 годы на эти суммы уменьшаются ассигнования Министерству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Одновременно, на основании обращений Министерства промышленности, строительства, жилищно-коммунального комплекса и транспорта Ульяновской области от 19.09.2018 № 73-ИОГВ-06-01/6749вн и Министерства образования и науки Ульяновской области от 18.09.2018 № 73-ИОГВ-01-02/3876вн в расходной части областного бюджета федеральные средства на вышеуказанные цели в сумме 611,89721 тыс. рублей перераспределяются с Министерства промышленности, строительства, жилищно-коммунального комплекса и транспорта Ульяновской области на Министерство образования и науки Ульяновской области.</w:t>
      </w:r>
    </w:p>
    <w:p>
      <w:pPr>
        <w:pStyle w:val="Normal"/>
        <w:spacing w:lineRule="auto" w:line="240" w:before="0" w:after="0"/>
        <w:ind w:firstLine="709"/>
        <w:jc w:val="both"/>
        <w:rPr>
          <w:rStyle w:val="Text1"/>
          <w:rFonts w:ascii="Times New Roman" w:hAnsi="Times New Roman" w:cs="Times New Roman"/>
          <w:sz w:val="28"/>
          <w:szCs w:val="28"/>
          <w:highlight w:val="green"/>
        </w:rPr>
      </w:pPr>
      <w:r>
        <w:rPr>
          <w:rStyle w:val="Text1"/>
          <w:rFonts w:cs="Times New Roman" w:ascii="Times New Roman" w:hAnsi="Times New Roman"/>
          <w:sz w:val="28"/>
          <w:szCs w:val="28"/>
        </w:rPr>
        <w:t>Соответствующие изменения вносятся в статью 1 текста Закона Ульяновской области «Об областном бюджете Ульяновской области на 2018 год и на плановый период 2019 и 2020 годов» (далее – Закон) приложения 7, 8, 9, 10, таблица 53 приложения 11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highlight w:val="green"/>
        </w:rPr>
      </w:r>
    </w:p>
    <w:p>
      <w:pPr>
        <w:pStyle w:val="Normal"/>
        <w:spacing w:lineRule="auto" w:line="240" w:before="0" w:after="0"/>
        <w:ind w:firstLine="709"/>
        <w:jc w:val="both"/>
        <w:rPr/>
      </w:pPr>
      <w:r>
        <w:rPr>
          <w:rStyle w:val="Text1"/>
          <w:rFonts w:cs="Times New Roman" w:ascii="Times New Roman" w:hAnsi="Times New Roman"/>
          <w:sz w:val="28"/>
          <w:szCs w:val="28"/>
        </w:rPr>
        <w:t>2. На основании обращения Министерства промышленности, строительства, жилищно-коммунального комплекса и транспорта Ульяновской области от 14.09.2018 № 73-ИОГВ-06-01/6671вн в связи с необходимостью возврата средств государственной корпорации – Фонда содействия реформированию жилищно-коммунального хозяйства доходная часть областного бюджета уменьшается на 420,0 тыс. рублей. В расходной части на эту сумму уменьшаются ассигнования Министерству промышленности, строительства, жилищно-коммунального комплекса и транспорта Ульяновской области на  мероприятия по капитальному ремонту многоквартирных домов.</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10 текста Закона, приложения 7, 8, 9, таблица 46 приложения 11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highlight w:val="green"/>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3. На основании обращения Министерства промышленности, строительства, жилищно-коммунального комплекса и транспорта Ульяновской области от 18.09.2018 № 73-ИОГВ-06-01/6726вн за счёт экономии средств муниципальных образований Ульяновской области доходная часть областного бюджета увеличивается на 233,07657 тыс. рублей. В расходной части на эту сумму увеличиваются ассигнования Министерству промышленности, строительства, жилищно-коммунального комплекса и транспорта Ульяновской области на мероприятия государственной программы Ульяновской области «Развитие строительства и архитектуры в Ульяновской области» на 2014-2020 годы, в том числе:</w:t>
      </w:r>
    </w:p>
    <w:p>
      <w:pPr>
        <w:pStyle w:val="Normal"/>
        <w:numPr>
          <w:ilvl w:val="0"/>
          <w:numId w:val="2"/>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на реализацию мероприятий по обеспечению жильём молодых семей – 168,09575 тыс. рублей;</w:t>
      </w:r>
    </w:p>
    <w:p>
      <w:pPr>
        <w:pStyle w:val="Normal"/>
        <w:numPr>
          <w:ilvl w:val="0"/>
          <w:numId w:val="2"/>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на компенсацию расходов за наём (поднаём) жилого помещения для детей-сирот – 64,98082тыс. рублей.</w:t>
      </w:r>
    </w:p>
    <w:p>
      <w:pPr>
        <w:pStyle w:val="Normal"/>
        <w:spacing w:lineRule="auto" w:line="240" w:before="0" w:after="0"/>
        <w:ind w:firstLine="709"/>
        <w:jc w:val="both"/>
        <w:rPr>
          <w:rStyle w:val="Text1"/>
          <w:rFonts w:ascii="Times New Roman" w:hAnsi="Times New Roman" w:cs="Times New Roman"/>
          <w:sz w:val="28"/>
          <w:szCs w:val="28"/>
          <w:highlight w:val="green"/>
        </w:rPr>
      </w:pPr>
      <w:r>
        <w:rPr>
          <w:rStyle w:val="Text1"/>
          <w:rFonts w:cs="Times New Roman" w:ascii="Times New Roman" w:hAnsi="Times New Roman"/>
          <w:sz w:val="28"/>
          <w:szCs w:val="28"/>
        </w:rPr>
        <w:t>Соответствующие изменения вносятся в статьи 1, 10 текста Закона, приложения 7, 8, 9, приложение 11 дополняется таблицей 54.</w:t>
      </w:r>
    </w:p>
    <w:p>
      <w:pPr>
        <w:pStyle w:val="Normal"/>
        <w:spacing w:lineRule="auto" w:line="240" w:before="0" w:after="0"/>
        <w:ind w:firstLine="709"/>
        <w:jc w:val="both"/>
        <w:rPr>
          <w:rStyle w:val="Text1"/>
          <w:rFonts w:ascii="Times New Roman" w:hAnsi="Times New Roman" w:cs="Times New Roman"/>
          <w:sz w:val="28"/>
          <w:szCs w:val="28"/>
          <w:highlight w:val="green"/>
        </w:rPr>
      </w:pPr>
      <w:r>
        <w:rPr>
          <w:highlight w:val="green"/>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4. На основании обращения Министерства промышленности, строительства, жилищно-коммунального комплекса и транспорта Ульяновской области от 21.09.2018 № 73-ИОГВ-06-01/6861вн в доходной части областного бюджета увеличиваются доходы Дорожного фонда Ульяновской области на сумму 45200,08178 тыс. рублей. В расходной части на эту сумму увеличиваются ассигнования Министерству промышленности, строительства, жилищно-коммунального комплекса и транспорта Ульяновской области (в части расходов дорожного фонда Ульяновской области) на исполнение решений, принятых судебными органам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5. На основании обращения Правительства Ульяновской области от 10.09.2018 № 73-АГ-02/16204вн в связи с поступлением дополнительных доходов от оказания платных услуг доходная часть областного бюджета увеличивается на 708,0 тыс. рублей. В расходной части на эту сумму увеличиваются ассигнования на реализацию государственной программы «Развитие </w:t>
      </w:r>
      <w:r>
        <w:rPr>
          <w:rFonts w:cs="Times New Roman" w:ascii="Times New Roman" w:hAnsi="Times New Roman"/>
          <w:sz w:val="28"/>
          <w:szCs w:val="28"/>
        </w:rPr>
        <w:t>информационного общества и электронного Правительства Ульяновской области» на 2015-2020 годы»</w:t>
      </w:r>
      <w:r>
        <w:rPr>
          <w:rStyle w:val="Text1"/>
          <w:rFonts w:cs="Times New Roman" w:ascii="Times New Roman" w:hAnsi="Times New Roman"/>
          <w:sz w:val="28"/>
          <w:szCs w:val="28"/>
        </w:rPr>
        <w:t>.</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6. </w:t>
      </w:r>
      <w:r>
        <w:rPr>
          <w:rFonts w:cs="Times New Roman" w:ascii="Times New Roman" w:hAnsi="Times New Roman"/>
          <w:sz w:val="28"/>
          <w:szCs w:val="28"/>
        </w:rPr>
        <w:t>В связи с оценкой ожидаемого исполнения налоговых и неналоговых доходов областного бюджета Ульяновской области за 2018 год увеличивается доходная часть областного бюджета Ульяновской области на общую сумму 2054012,8 тыс. рублей.</w:t>
      </w:r>
    </w:p>
    <w:tbl>
      <w:tblPr>
        <w:tblW w:w="9747" w:type="dxa"/>
        <w:jc w:val="left"/>
        <w:tblInd w:w="-113" w:type="dxa"/>
        <w:tblLayout w:type="fixed"/>
        <w:tblCellMar>
          <w:top w:w="0" w:type="dxa"/>
          <w:left w:w="108" w:type="dxa"/>
          <w:bottom w:w="0" w:type="dxa"/>
          <w:right w:w="108" w:type="dxa"/>
        </w:tblCellMar>
      </w:tblPr>
      <w:tblGrid>
        <w:gridCol w:w="6777"/>
        <w:gridCol w:w="2970"/>
      </w:tblGrid>
      <w:tr>
        <w:trPr>
          <w:trHeight w:val="383" w:hRule="atLeast"/>
        </w:trPr>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налогов и доходо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Сумма изменений, </w:t>
              <w:br/>
              <w:t xml:space="preserve">тыс. руб. </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в том числ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54 012,8</w:t>
            </w:r>
          </w:p>
        </w:tc>
      </w:tr>
      <w:tr>
        <w:trPr>
          <w:trHeight w:val="356"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219 347,5</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 408,3</w:t>
            </w:r>
          </w:p>
        </w:tc>
      </w:tr>
      <w:tr>
        <w:trPr>
          <w:trHeight w:val="333"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ходы от уплаты акцизов на алкогольную продукцию с объёмной долей этилового спирта свыше 9 процен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9 323,7</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цизы на сидр, пуаре, медовуху</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лог, взимаемый в связи с применением упрощённой системы налогообложения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 294,4</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 на игорный бизнес</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368,5</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государ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229,0</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А также сокращением профицита расходная</w:t>
      </w:r>
      <w:r>
        <w:rPr>
          <w:rFonts w:cs="Times New Roman" w:ascii="Times New Roman" w:hAnsi="Times New Roman"/>
          <w:sz w:val="28"/>
          <w:szCs w:val="28"/>
          <w:lang w:val="en-US"/>
        </w:rPr>
        <w:t xml:space="preserve"> часть областного бюджета увеличивается на </w:t>
      </w:r>
      <w:r>
        <w:rPr>
          <w:rFonts w:cs="Times New Roman" w:ascii="Times New Roman" w:hAnsi="Times New Roman"/>
          <w:sz w:val="28"/>
          <w:szCs w:val="28"/>
        </w:rPr>
        <w:t>общую</w:t>
      </w:r>
      <w:r>
        <w:rPr>
          <w:rFonts w:cs="Times New Roman" w:ascii="Times New Roman" w:hAnsi="Times New Roman"/>
          <w:sz w:val="28"/>
          <w:szCs w:val="28"/>
          <w:lang w:val="en-US"/>
        </w:rPr>
        <w:t xml:space="preserve"> сумму</w:t>
      </w:r>
      <w:r>
        <w:rPr>
          <w:rFonts w:cs="Times New Roman" w:ascii="Times New Roman" w:hAnsi="Times New Roman"/>
          <w:sz w:val="28"/>
          <w:szCs w:val="28"/>
        </w:rPr>
        <w:t xml:space="preserve"> 2764106,4 тыс. рублей,</w:t>
      </w:r>
      <w:r>
        <w:rPr>
          <w:rFonts w:cs="Times New Roman" w:ascii="Times New Roman" w:hAnsi="Times New Roman"/>
          <w:sz w:val="28"/>
          <w:szCs w:val="28"/>
          <w:lang w:val="en-US"/>
        </w:rPr>
        <w:t xml:space="preserve"> </w:t>
      </w:r>
      <w:r>
        <w:rPr>
          <w:rFonts w:cs="Times New Roman" w:ascii="Times New Roman" w:hAnsi="Times New Roman"/>
          <w:sz w:val="28"/>
          <w:szCs w:val="28"/>
        </w:rPr>
        <w:t>ассигнования направляются:</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Министерству здравоохранения, семьи и социального благополучия  Ульяновской области в общей сумме 1504833,2 тыс. рублей, в том числе:</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оказание мер социальной поддержки населения – 1266575,2 тыс. рублей;</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выплату заработной платы работникам областных учреждений социального блока – 144816,7 тыс. рублей;</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выплату заработной платы работникам областных учреждений здравоохранения – 93441,3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Министерству образования и науки Ульяновской области в общей сумме 1062064,8 тыс. рублей, в том числе:</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 595321,1 тыс. рублей;</w:t>
      </w:r>
    </w:p>
    <w:p>
      <w:pPr>
        <w:pStyle w:val="Normal"/>
        <w:tabs>
          <w:tab w:val="clear" w:pos="709"/>
          <w:tab w:val="left" w:pos="1134" w:leader="none"/>
        </w:tabs>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субвенции на финансовое обеспечение расходных обязательства,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308345,7 тыс. рублей;</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выплату заработной платы работникам подведомственных учреждений – 158398,0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Правительству Ульяновской области на выплату заработной платы работникам областных государственных учреждений – 71683,3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Министерству искусства и культурной политики Ульяновской области на выплату заработной платы работникам областных государственных учреждений – 52397,0 тыс. рублей;</w:t>
      </w:r>
    </w:p>
    <w:p>
      <w:pPr>
        <w:pStyle w:val="Normal"/>
        <w:numPr>
          <w:ilvl w:val="0"/>
          <w:numId w:val="3"/>
        </w:numPr>
        <w:tabs>
          <w:tab w:val="clear" w:pos="709"/>
          <w:tab w:val="left" w:pos="1134"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физической культуры и спорта Ульяновской области в общей сумме 48583,3 тыс. рублей, в том числе:</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выплату заработной платы работникам подведомственных учреждений – 41597,4 тыс. рублей;</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социальные выплаты спортсменам за выдающиеся достижения в спорте – 5351,9 тыс. рублей;</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социальные выплаты детям-сиротам в областном училище спортивного резерва – 1634,0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Агентству ветеринарии Ульяновской области в общей сумме 9454,1 тыс. рублей, в том числе:</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выплату заработной платы работникам подведомственных учреждений – 8792,1 тыс. рублей;</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мероприятия по социальной поддержке отдельных категорий специалистов – 662,0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выплату заработной платы работникам областных государственных учреждений – 8129,4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Министерству финансов Ульяновской области на выплату заработной платы работникам подведомственного учреждения – 3200,0 тыс. рублей;</w:t>
      </w:r>
    </w:p>
    <w:p>
      <w:pPr>
        <w:pStyle w:val="Normal"/>
        <w:numPr>
          <w:ilvl w:val="0"/>
          <w:numId w:val="3"/>
        </w:numPr>
        <w:tabs>
          <w:tab w:val="clear" w:pos="709"/>
          <w:tab w:val="left" w:pos="1134"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Агентству по развитию человеческого потенциала и трудовых ресурсов Ульяновской области на выплату заработной платы работникам ОГКУ «Кадровый центр Ульяновской области» - 2197,8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Агентству по обеспечению деятельности мировых судей Ульяновской области на выплату заработной платы работникам ОГКУ «Обеспечения судебных участков» - 1363,5 тыс. рублей;</w:t>
      </w:r>
    </w:p>
    <w:p>
      <w:pPr>
        <w:pStyle w:val="Normal"/>
        <w:numPr>
          <w:ilvl w:val="0"/>
          <w:numId w:val="3"/>
        </w:numPr>
        <w:tabs>
          <w:tab w:val="clear" w:pos="709"/>
          <w:tab w:val="left" w:pos="1134"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Агентству государственного имущества и земельных отношений</w:t>
        <w:br/>
        <w:t>Ульяновской области на выплату заработной платы работникам подведомственных учреждений – 200,0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В результате профицит областного бюджета сокращается на 710093,6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2, 10 текста Закона, приложения 6, 7, 8, 9, 10, таблицы 5, 7, 8 приложения 11 излагаются в новой редакции, таблицы 1, 5, 7, 8, 14, 15 приложения 12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7. На основании обращения Министерства здравоохранения, семьи и социального благополучия Ульяновской области от 24.08.2018 № 73-ИОГВ-08.01.02.01/7557вн в расходной части областного бюджета перераспределяются средства в сумме 1460,176 тыс. рублей, предусмотренные на содержание аппарата Министерства здравоохранения, семьи и социального благополучия Ульяновской области, на возврат средств по субсидии на софинансирование ежемесячной денежной выплаты, предусмотренной пунктом 2 Указа Президента Российской Федерации от 07.05.2012 № 606 «О мерах по реализации демографической политики Российской Федераци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е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8. На основании обращения Министерства здравоохранения, семьи и социального благополучия Ульяновской области от 14.09.2018 № 73-ИОГВ-08.01.02.01.01/8236вн в расходной части областного бюджета средства в сумме 3500,0 тыс. рублей, перераспределяются на предоставление субсидий областным общественным организациям инвалидов (2500,0 тыс. рублей) и реализацию Закона Ульяновской области от 01.11.2006 № 153-ЗО «О мерах государственной социальной поддержки отдельных категорий граждан, нуждающихся в протезно-ортопедической помощи, в Ульяновской области» (1000,0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9. На основании обращения Министерства здравоохранения, семьи и социального благополучия Ульяновской области от 13.09.2018 № 73-ИОГВ-08.01/8163вн в целях погашения кредиторской задолженности по исполнительному производству в расходной части областного бюджета средства в сумме 80,0 тыс. рублей, предусмотренные на государственную программу Ульяновской области «Социальная поддержка и защита населения Ульяновской области» на 2014-2020 годы, перераспределяются на непрограммные расх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0. На основании обращения Министерства здравоохранения, семьи и социального благополучия Ульяновской области от 20.09.2018 № 73-ИОГВ-08.01/8408вн в целях заключения договора на оплату услуг склада лекарственных препаратов, приобретаемых для оказания паллиативной медицинской помощи за счёт иных межбюджетных трансфертов из резервного фонда Правительства Российской Федерации на развитие паллиативной медицинской помощи, в расходной части областного бюджета перераспределяются средства в сумме 950,0 тыс. рублей с расходов на государственную программу Ульяновской области «Развитие здравоохранения в Ульяновской области» на 2014-2020 годы на непрограммные расходы.</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1. На основании обращения Министерства здравоохранения, семьи</w:t>
        <w:br/>
        <w:t>и социального благополучия Ульяновской области от 10.09.2018</w:t>
        <w:br/>
        <w:t>№ 73-ИОГВ-08.01/8041вн в расходной части областного бюджета субсидии бюджетам муниципальных районов, городских округов и сельских поселений на реализацию мероприятий государственной программы Российской Федерации «Доступная среда» на 2011-2020 годы на 2018 год перераспределяются между муниципальными образованиями.</w:t>
      </w:r>
    </w:p>
    <w:p>
      <w:pPr>
        <w:pStyle w:val="Normal"/>
        <w:spacing w:lineRule="auto" w:line="240" w:before="0" w:after="0"/>
        <w:ind w:firstLine="709"/>
        <w:jc w:val="both"/>
        <w:rPr/>
      </w:pPr>
      <w:r>
        <w:rPr>
          <w:rStyle w:val="Text1"/>
          <w:rFonts w:cs="Times New Roman" w:ascii="Times New Roman" w:hAnsi="Times New Roman"/>
          <w:sz w:val="28"/>
          <w:szCs w:val="28"/>
        </w:rPr>
        <w:t>Таблица 41 приложения 11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2. На основании обращения Министерства образования и науки Ульяновской области от 17.09.2018 № 73-ИОГВ-01-02/3851вн в расходной части областного бюджета перераспределяются средства в общей сумме 8111,522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софинансирование иных межбюджетных трансфертов из федерального бюджета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496,7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Министерству образования и науки Ульяновской области в общей сумме 7614,822 тыс. рублей,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на обеспечение деятельности государственных учреждений, находящихся в ведении Министерства образования и науки Ульяновской области (учреждениям среднего профессионального образования на стипендии обучающимся по результатам проведённого комплектования с 01.09.2018) – 1264,822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возмещение затрат частным образовательным организациям, связанных с осуществлением образовательной деятельности по общеобразовательным, дошкольным, средне-профессиональным программам образования – 2631,8439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мероприятия отрасли образования, участие детей в «Общероссийской Новогодней Ёлке», а также проведение регионального этапа Всероссийской олимпиады школьников – 3718,15607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8, 9, таблицы 6, 9, 10, 11, 12, 16, 17, 23 приложения 11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40" w:before="0" w:after="0"/>
        <w:ind w:firstLine="709"/>
        <w:jc w:val="both"/>
        <w:rPr/>
      </w:pPr>
      <w:r>
        <w:rPr>
          <w:rStyle w:val="Text1"/>
          <w:rFonts w:cs="Times New Roman" w:ascii="Times New Roman" w:hAnsi="Times New Roman"/>
          <w:sz w:val="28"/>
          <w:szCs w:val="28"/>
        </w:rPr>
        <w:t>13. На основании обращения Министерства образования и науки Ульяновской области от 17.09.2018 № 73-ИОГВ-01-02/3851вн в</w:t>
      </w:r>
      <w:r>
        <w:rPr>
          <w:rFonts w:cs="Times New Roman" w:ascii="Times New Roman" w:hAnsi="Times New Roman"/>
          <w:sz w:val="28"/>
          <w:szCs w:val="28"/>
        </w:rPr>
        <w:t xml:space="preserve"> связи уточнением численности получателей перераспределяются между муниципальными образованиями:</w:t>
      </w:r>
    </w:p>
    <w:p>
      <w:pPr>
        <w:pStyle w:val="Normal"/>
        <w:numPr>
          <w:ilvl w:val="0"/>
          <w:numId w:val="5"/>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субвенции на 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p>
      <w:pPr>
        <w:pStyle w:val="Normal"/>
        <w:numPr>
          <w:ilvl w:val="0"/>
          <w:numId w:val="5"/>
        </w:numPr>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венции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 таблицы 10, 11 приложения 11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4. На основании обращений Министерства искусства и культурной политики Ульяновской области от 18.09.2018 № 73-ИОГВ-04-01/2027вн и Министерства промышленности, строительства, жилищно-коммунального комплекса и транспорта Ульяновской области от 19.09.2018 № 73-ИОГВ-06.01/6786вн экономия средств от проведения конкурсных процедур на реализацию проектов развития поселений и городских округов Ульяновской области, подготовленных на основе местных инициатив граждан, в сумме 9500,0 тыс. рублей, предусмотренных Министерству финансов Ульяновской области, перераспределяется на завершение работ по муниципальным объектам культуры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8, 9, таблица 3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5. На основании обращения Министерства искусства и культурной политики Ульяновской области от 18.09.2018 № 73-ИОГВ-04-01/2027вн экономия, сложившаяся от проведённых торгов по субсидиям на развитие парков (парковых зон) в муниципальных образованиях в сумме 245,5 тыс. рублей перераспределяется на обеспечение деятельности областных государственных учреждений культур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8, 9, таблица 4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6. На основании обращений Министерства физической культуры</w:t>
        <w:br/>
        <w:t>и спорта Ульяновской области от 19.09.2018 № 73-ИОГВ-05-01/1306вн и</w:t>
        <w:br/>
        <w:t>Министерства промышленности, строительства, жилищно-коммунального</w:t>
        <w:br/>
        <w:t>комплекса и транспорта Ульяновской области от 18.09.2018 № 73-ИОГВ-06-01/6741вн в расходной части областного бюджета экономия средств в сумме 396,15886 тыс. рублей, сложившаяся от проведённых ремонтных работ здания СК «Нива» в п. Новосёлки Мелекесского района, перераспределяется на закупку спортивного оборудования в областные спортивные школ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8, 9, таблица 38 приложения 11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7. На основании обращения Министерства промышленности, строительства, жилищно-коммунального комплекса и транспорта Ульяновской области от 17.04.2018 № 73-ИОГВ-06-01-04/2954вн, от 05.07.2018 № 73-ИОГВ-06-01/5015вн, от 23.07.2018 № 73-ИОГВ-06-01/5444вн, от 14.08.2018 № 73-ИОГВ-06-01/6009вн, от 30.08.2018 № 73-ИОГВ-06-01/6334вн в расходной части областного бюджета перераспределяются средства на оплату исполнительных листов в сумме 906,1747 тыс. рублей, а также перераспределяются средства между непрограммными мероприятиями в сумме 185,0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8. На основании обращений Министерства промышленности, строительства, жилищно-коммунального комплекса и транспорта Ульяновской области от 04.09.2018 № 73-ИОГВ-06-01-04/6447вн и Агентства архитектуры и градостроительства Ульяновской области от 17.09.2018 № 73-ИОГВ-14-01-02/963вн в расходной части областного бюджета перераспределяются средства в сумме 15400,0 тыс. рублей, предусмотренные Агентству архитектуры и градостроительства Ульяновской области на финансирование мероприятий по градостроительной деятельности в рамках государственной программы Ульяновской области «Развитие строительства архитектуры в Ульяновской области» на 2014-2020 годы. Средства направляются:</w:t>
      </w:r>
    </w:p>
    <w:p>
      <w:pPr>
        <w:pStyle w:val="Normal"/>
        <w:numPr>
          <w:ilvl w:val="0"/>
          <w:numId w:val="6"/>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Агентству архитектуры и градостроительства Ульяновской области на мероприятие по благоустройству территорий общего пользования в рамках</w:t>
        <w:br/>
        <w:t>государственной программы Ульяновской области «Формирование комфортной городской среды в Ульяновской области» на 2018-2022 годы – 400,0 тыс. рублей;</w:t>
      </w:r>
    </w:p>
    <w:p>
      <w:pPr>
        <w:pStyle w:val="Normal"/>
        <w:numPr>
          <w:ilvl w:val="0"/>
          <w:numId w:val="6"/>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в общей сумме 15000,0 тыс. рублей на исполнение судебных решени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9. На основании обращений Министерства промышленности, строительства, жилищно-коммунального комплекса и транспорта Ульяновской области от 19.09.2018 № 73-ИОГВ-06-01/6775вн и Министерства сельского, лесного хозяйства и природных ресурсов Ульяновской области от 21.09.2018</w:t>
        <w:br/>
        <w:t>№ 73-ИОГВ-18-01/206вн в расходной части областного бюджета средства в сумме 15427,545 тыс. рублей, предусмотренные Министерству сельского, лесного хозяйства и природных ресурсов Ульяновской области на мероприятия государственной программы Ульяновской области «Охрана окружающей среды Ульяновской области» на 2014-2020 годы, перераспределяются Министерству промышленности, строительства, жилищно-коммунального комплекса и транспорта Ульяновской области:</w:t>
      </w:r>
    </w:p>
    <w:p>
      <w:pPr>
        <w:pStyle w:val="Normal"/>
        <w:numPr>
          <w:ilvl w:val="0"/>
          <w:numId w:val="7"/>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выплату заработной платы работникам ОГКУ «Ульяновскоблстройзаказчик» и Фонда модернизации жилищно-коммунального комплекса Ульяновской области – 6538,6 тыс. рублей;</w:t>
      </w:r>
    </w:p>
    <w:p>
      <w:pPr>
        <w:pStyle w:val="Normal"/>
        <w:numPr>
          <w:ilvl w:val="0"/>
          <w:numId w:val="7"/>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компенсацию расходов за наём (поднаём) жилого помещения детям-сиротам – 4185,89 тыс. рублей;</w:t>
      </w:r>
    </w:p>
    <w:p>
      <w:pPr>
        <w:pStyle w:val="Normal"/>
        <w:numPr>
          <w:ilvl w:val="0"/>
          <w:numId w:val="7"/>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непрограммные мероприятия – 4703,1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20. На основании обращения Министерства сельского, лесного хозяйства и природных ресурсов Ульяновской области от 11.09.2018 № 73-ИОГВ-18-01/158вн в расходной части областного бюджета перераспределяются средства в суммах 740,0 тыс. рублей на 2018 год, 288,08 тыс. рублей на 2019 год, 288,08 тыс. рублей на 2020 год между мероприятиями государственной программы Ульяновской области «Охрана окружающей среды и восстановление природных ресурсов в Ульяновской области на 2014-2020 годы».</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Кроме того, средства в сумме 660,0 тыс. рублей, предусмотренные на реализацию названной государственной программы по мероприятию «Ремонт, консервация и (или) ликвидация гидротехнических сооружений», перераспределяются с Министерства сельского, лесного хозяйства и природных ресурсов Ульяновской области на Министерство строительства, промышленности,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1. На основании обращения Министерства молодёжного развития Ульяновской области от 19.09.2018 № 73-ИОГВ-09-01/753вн в расходной части областного бюджета перераспределяются средства в сумме 1400,0 тыс. рублей между мероприятиями государственной программы «Развитие и модернизация образования в Ульяновской области» на 2014-2020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22. На основании обращений Правительства Ульяновской области от 19.09.2018 № 73-АГ-02/16761вн и Министерства искусства и культурной политики Ульяновской области от 21.09.2018 № 73-ИОГВ-04-01/2051вн в расходной части областного бюджета перераспределяются средства в сумме 490,0 тыс. рублей  между мероприятиями государственной программы Ульяновской области «Гражданское общество и государственная национальная политики в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3. На основании Правительства Ульяновской области от 19.09.2018</w:t>
        <w:br/>
        <w:t>№ 73-АГ-02/16747 в расходной части областного бюджета перераспределяются средства в сумме 1497,695 тыс. рублей с мероприятий государственной программы Ульяновской области «Гражданское общество и государственная национальная политика в Ульяновской области» на 2014-2020 годы на выплату заработной платы подведомственных учреждени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4. На основании обращения Правительства Ульяновской области от 17.09.2018 № 73-АГ-02/16560вн в расходной части областного бюджета с целью обеспечения выплаты заработной платы работникам ОГКУ «Служба гражданской защиты и пожарной безопасности Ульяновской области» на данные цели перераспределяются средства в сумме 336,3 тыс. рублей, предусмотренные:</w:t>
      </w:r>
    </w:p>
    <w:p>
      <w:pPr>
        <w:pStyle w:val="Normal"/>
        <w:numPr>
          <w:ilvl w:val="0"/>
          <w:numId w:val="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субвенции местным бюджетам на определение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 195,0 тыс. рублей;</w:t>
      </w:r>
    </w:p>
    <w:p>
      <w:pPr>
        <w:pStyle w:val="Normal"/>
        <w:numPr>
          <w:ilvl w:val="0"/>
          <w:numId w:val="4"/>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на реализацию Закона Ульяновской области от 06.10.2011 № 170-ЗО </w:t>
        <w:br/>
        <w:t>«О мерах государственной поддержки общественных объединений пожарной охраны и добровольных пожарных в Ульяновской области» - 141,3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8, 9, таблица 27 приложения 11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 xml:space="preserve">25. На основании обращений Правительства Ульяновской области от 17.09.2018 № 73-АГ-02/16559вн и от 18.09.25018 № 73-АГ-02/16632вн в расходной части областного бюджета перераспределяются средства в сумме 1629,0 тыс. рублей с мероприятий государственной программы </w:t>
      </w:r>
      <w:r>
        <w:rPr>
          <w:rFonts w:cs="Times New Roman" w:ascii="Times New Roman" w:hAnsi="Times New Roman"/>
          <w:sz w:val="28"/>
          <w:szCs w:val="28"/>
        </w:rPr>
        <w:t xml:space="preserve">«Развитие государственного управления в Ульяновской области» на 2015–2020 годы» </w:t>
      </w:r>
      <w:r>
        <w:rPr>
          <w:rStyle w:val="Text1"/>
          <w:rFonts w:cs="Times New Roman" w:ascii="Times New Roman" w:hAnsi="Times New Roman"/>
          <w:sz w:val="28"/>
          <w:szCs w:val="28"/>
        </w:rPr>
        <w:t>на непрограммные мероприятия</w:t>
      </w:r>
      <w:r>
        <w:rPr>
          <w:rFonts w:cs="Times New Roman" w:ascii="Times New Roman" w:hAnsi="Times New Roman"/>
          <w:sz w:val="28"/>
          <w:szCs w:val="28"/>
        </w:rPr>
        <w:t>.</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Кроме того, в связи с переводом одной штатной единицы из ОГКУ «Управление делами Ульяновской области» в ОГКУ «Государственное юридическое бюро Ульяновской области» перераспределяются средства в сумме 91,2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6. На основании обращений Правительства Ульяновской области от 10.09.2018 № 73-АГ-02/16203вн, от 17.09.2018 № 73-АГ-02/16561вн и Агентства архитектуры и градостроительства Ульяновской области от 17.09.2018 № 73-ИОГВ-14.01.02/963вн в расходной части областного бюджета перераспределяются средства в сумме 4348,3 тыс. рублей:</w:t>
      </w:r>
    </w:p>
    <w:p>
      <w:pPr>
        <w:pStyle w:val="Normal"/>
        <w:spacing w:lineRule="auto" w:line="240" w:before="0" w:after="0"/>
        <w:ind w:firstLine="709"/>
        <w:jc w:val="both"/>
        <w:rPr/>
      </w:pPr>
      <w:r>
        <w:rPr>
          <w:rStyle w:val="Text1"/>
          <w:rFonts w:cs="Times New Roman" w:ascii="Times New Roman" w:hAnsi="Times New Roman"/>
          <w:sz w:val="28"/>
          <w:szCs w:val="28"/>
        </w:rPr>
        <w:t xml:space="preserve">- с мероприятий государственной программы Ульяновской области </w:t>
      </w:r>
      <w:r>
        <w:rPr>
          <w:rFonts w:cs="Times New Roman" w:ascii="Times New Roman" w:hAnsi="Times New Roman"/>
          <w:sz w:val="28"/>
          <w:szCs w:val="28"/>
        </w:rPr>
        <w:t>«Развитие строительства и архитектуры в Ульяновской области» на 2014-2020 годы» на мероприятия государственной программы Ульяновской области</w:t>
      </w:r>
      <w:r>
        <w:rPr>
          <w:rFonts w:cs="Times New Roman" w:ascii="Times New Roman" w:hAnsi="Times New Roman"/>
          <w:bCs/>
          <w:sz w:val="28"/>
          <w:szCs w:val="28"/>
        </w:rPr>
        <w:t xml:space="preserve"> </w:t>
      </w:r>
      <w:r>
        <w:rPr>
          <w:rFonts w:cs="Times New Roman" w:ascii="Times New Roman" w:hAnsi="Times New Roman"/>
          <w:sz w:val="28"/>
          <w:szCs w:val="28"/>
        </w:rPr>
        <w:t>«Развитие культуры, туризма и сохранение объектов культурного наследия в Ульяновской области» на 2014-2020 годы» – 2600,0 тыс. рублей;</w:t>
      </w:r>
    </w:p>
    <w:p>
      <w:pPr>
        <w:pStyle w:val="Normal"/>
        <w:spacing w:lineRule="auto" w:line="240" w:before="0" w:after="0"/>
        <w:ind w:firstLine="709"/>
        <w:jc w:val="both"/>
        <w:rPr>
          <w:rStyle w:val="Text1"/>
          <w:rFonts w:ascii="Times New Roman" w:hAnsi="Times New Roman" w:cs="Times New Roman"/>
          <w:sz w:val="28"/>
          <w:szCs w:val="28"/>
        </w:rPr>
      </w:pPr>
      <w:r>
        <w:rPr>
          <w:rFonts w:cs="Times New Roman" w:ascii="Times New Roman" w:hAnsi="Times New Roman"/>
          <w:sz w:val="28"/>
          <w:szCs w:val="28"/>
        </w:rPr>
        <w:t>- между мероприятиями государственной программы Ульяновской области «Развитие культуры, туризма и сохранение объектов культурного наследия в Ульяновской области» на 2014-2020 годы» – 1748,3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7. В связи с уточнением в разрезе муниципальных образований субвенций на осуществление полномочий по первичному воинскому учёту на территориях, где отсутствуют военные комиссариаты, таблица 19 приложения 11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28. В целях сбалансированности местных бюджетов по социально-значимым расходам бюджетам муниципальных районов и городских округов </w:t>
        <w:br/>
        <w:t>перераспределяются средства на выплату заработной платы работникам муниципальных учреждений (за исключением органов местного самоуправления) муниципальных образований Ульяновской области и уплату страховых взносов в государственные внебюджетные фонды, оплату коммунальных услуг и твёрдого топлива (уголь, дрова) указанными муниципальными учреждениями (за исключением органов местного самоуправления) (включая погашение кредиторской задолженности) в сумме 70000,0 тыс. рублей.</w:t>
      </w:r>
    </w:p>
    <w:p>
      <w:pPr>
        <w:pStyle w:val="Normal"/>
        <w:spacing w:lineRule="auto" w:line="240" w:before="0" w:after="0"/>
        <w:ind w:firstLine="709"/>
        <w:jc w:val="both"/>
        <w:rPr/>
      </w:pPr>
      <w:r>
        <w:rPr>
          <w:rFonts w:cs="Times New Roman" w:ascii="Times New Roman" w:hAnsi="Times New Roman"/>
          <w:sz w:val="28"/>
          <w:szCs w:val="28"/>
        </w:rPr>
        <w:t xml:space="preserve">Соответствующие изменения вносятся в статью 10 текста Закона, приложения 7, 8, 9, таблицы 3, 4, 43 приложения 11 излагаются в новой редакции. </w:t>
      </w:r>
    </w:p>
    <w:p>
      <w:pPr>
        <w:pStyle w:val="Normal"/>
        <w:spacing w:lineRule="auto" w:line="240" w:before="0" w:after="0"/>
        <w:jc w:val="both"/>
        <w:rPr>
          <w:rStyle w:val="Text1"/>
          <w:rFonts w:ascii="Times New Roman" w:hAnsi="Times New Roman" w:cs="Times New Roman"/>
          <w:sz w:val="28"/>
          <w:szCs w:val="28"/>
        </w:rPr>
      </w:pPr>
      <w:r>
        <w:rPr>
          <w:rFonts w:cs="Times New Roman" w:ascii="Times New Roman" w:hAnsi="Times New Roman"/>
          <w:sz w:val="28"/>
          <w:szCs w:val="28"/>
        </w:rPr>
      </w:r>
    </w:p>
    <w:p>
      <w:pPr>
        <w:pStyle w:val="33"/>
        <w:ind w:firstLine="709"/>
        <w:rPr>
          <w:szCs w:val="28"/>
          <w:lang w:val="ru-RU"/>
        </w:rPr>
      </w:pPr>
      <w:r>
        <w:rPr>
          <w:szCs w:val="28"/>
        </w:rPr>
        <w:t>В разработке проекта принимали участие должностные лица главных распорядителей средств</w:t>
      </w:r>
      <w:r>
        <w:rPr>
          <w:szCs w:val="28"/>
          <w:lang w:val="ru-RU"/>
        </w:rPr>
        <w:t xml:space="preserve"> областного бюджета </w:t>
      </w:r>
      <w:r>
        <w:rPr>
          <w:szCs w:val="28"/>
        </w:rPr>
        <w:t xml:space="preserve">Ульяновской области </w:t>
      </w:r>
      <w:r>
        <w:rPr>
          <w:szCs w:val="28"/>
          <w:lang w:val="ru-RU"/>
        </w:rPr>
        <w:br/>
      </w:r>
      <w:r>
        <w:rPr>
          <w:szCs w:val="28"/>
        </w:rPr>
        <w:t xml:space="preserve">и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начальник отдела – </w:t>
      </w:r>
      <w:r>
        <w:rPr>
          <w:szCs w:val="28"/>
          <w:lang w:val="ru-RU"/>
        </w:rPr>
        <w:t>Ильина Ольга Сергеевна</w:t>
      </w:r>
      <w:r>
        <w:rPr>
          <w:szCs w:val="28"/>
        </w:rPr>
        <w:t>).</w:t>
      </w:r>
    </w:p>
    <w:p>
      <w:pPr>
        <w:pStyle w:val="33"/>
        <w:ind w:firstLine="709"/>
        <w:rPr>
          <w:sz w:val="24"/>
          <w:szCs w:val="24"/>
          <w:lang w:val="ru-RU"/>
        </w:rPr>
      </w:pPr>
      <w:r>
        <w:rPr>
          <w:sz w:val="24"/>
          <w:szCs w:val="24"/>
          <w:lang w:val="ru-RU"/>
        </w:rPr>
      </w:r>
    </w:p>
    <w:p>
      <w:pPr>
        <w:pStyle w:val="33"/>
        <w:ind w:firstLine="709"/>
        <w:rPr>
          <w:sz w:val="24"/>
          <w:szCs w:val="24"/>
          <w:lang w:val="ru-RU"/>
        </w:rPr>
      </w:pPr>
      <w:r>
        <w:rPr>
          <w:sz w:val="24"/>
          <w:szCs w:val="24"/>
          <w:lang w:val="ru-RU"/>
        </w:rPr>
      </w:r>
    </w:p>
    <w:p>
      <w:pPr>
        <w:pStyle w:val="33"/>
        <w:ind w:firstLine="709"/>
        <w:rPr>
          <w:sz w:val="24"/>
          <w:szCs w:val="24"/>
          <w:lang w:val="ru-RU"/>
        </w:rPr>
      </w:pPr>
      <w:r>
        <w:rPr>
          <w:sz w:val="24"/>
          <w:szCs w:val="24"/>
          <w:lang w:val="ru-RU"/>
        </w:rPr>
      </w:r>
    </w:p>
    <w:p>
      <w:pPr>
        <w:pStyle w:val="33"/>
        <w:ind w:hanging="0"/>
        <w:rPr>
          <w:szCs w:val="28"/>
        </w:rPr>
      </w:pPr>
      <w:r>
        <w:rPr>
          <w:szCs w:val="28"/>
        </w:rPr>
        <w:t>Министр финансов</w:t>
      </w:r>
    </w:p>
    <w:p>
      <w:pPr>
        <w:pStyle w:val="33"/>
        <w:ind w:hanging="0"/>
        <w:rPr/>
      </w:pPr>
      <w:r>
        <w:rPr>
          <w:szCs w:val="28"/>
        </w:rPr>
        <w:t>Ульяновской области</w:t>
        <w:tab/>
        <w:tab/>
        <w:tab/>
        <w:tab/>
        <w:tab/>
        <w:tab/>
        <w:tab/>
      </w:r>
      <w:r>
        <w:rPr>
          <w:szCs w:val="28"/>
          <w:lang w:val="ru-RU"/>
        </w:rPr>
        <w:tab/>
        <w:t xml:space="preserve">      Е.В.Буцкая</w:t>
      </w:r>
    </w:p>
    <w:sectPr>
      <w:headerReference w:type="default" r:id="rId2"/>
      <w:headerReference w:type="first" r:id="rId3"/>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26:00Z</dcterms:created>
  <dc:creator>u407-1</dc:creator>
  <dc:description/>
  <cp:keywords/>
  <dc:language>en-US</dc:language>
  <cp:lastModifiedBy>u60</cp:lastModifiedBy>
  <cp:lastPrinted>2018-09-24T10:54:00Z</cp:lastPrinted>
  <dcterms:modified xsi:type="dcterms:W3CDTF">2018-09-25T07:54:00Z</dcterms:modified>
  <cp:revision>256</cp:revision>
  <dc:subject/>
  <dc:title/>
</cp:coreProperties>
</file>